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цы – это служебные части речи, которая придают различные дополнительные оттенки словам и предложениям или служат для образования форм слов.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ы служат для образования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ений глагола: повелительного – да, пусть, давай; условного – бы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степеней сравнения прилагательных и наречий – более, менее, самый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х местоимений – кое-, -то, -либо, -нибудь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частиц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ительные (неужели, разве, ли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клицательные (что за, как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е (вот, вон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ельные (даже, ведь, -то, все-таки, же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(не, ни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частиц НЕ и НИ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6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иц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овал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иление утвержд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 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ова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ветовал, но все напрасно</w:t>
            </w:r>
          </w:p>
        </w:tc>
      </w:tr>
      <w:tr>
        <w:trPr/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иление отрица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еб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ч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еб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т 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чка</w:t>
            </w:r>
          </w:p>
        </w:tc>
      </w:tr>
      <w:tr>
        <w:trPr/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ца НИ приобретает значение сочинитель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а НИ-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тр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ыли. (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O, ни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йное отрицание с утвердительным знач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г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ать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язательно должен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ать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восклицательном и вопросительном  предложениях с усилительным знач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он толь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вал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ывал во многих мест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оль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ет басен Крылов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и Крылова.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й значение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дин (=много, нескольк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 (=много раз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ло (=много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ин (=никт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разу (=никогд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мало (ничуть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НЕ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6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семи словами, которые не употребляются без Н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настье, негодовать, нестерпимый, ненавидя, нельзя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, краткими причастиями, деепричастиями, числительными, словами состоя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читал (гл.), не закончен (кр. прич.), не думая (дееприч.), не три (числ.),, здесь не душно (сл. сост.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вами, которые можно заменить синонимом без Н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авда = ложь, небольшой = маленький, недалеко = близ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ловами, когда есть или подразумевается противопостав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мне не друг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сто знаком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а не глубока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лкая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и причастиями без зависимых с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толе лежала непрочитанная книга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ными причастиями при наличии зависимых сл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толе лежала непрочитанна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но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книга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определенными и отрицательными местоимения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кто, некогда, несколько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рицательными местоимениями при наличии предло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о, 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е – это особая часть речи, которая выражает чувства или побуждение к действию, но не называет их. К междометиям примыкают звукоподражательные слова, которые передают крики животных и птиц, звуки неживой природы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отделяются запятой или восклицательным зна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еждометия и звукоподражательные слова образованы путем повтора слов, то они пишутся через дефи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50:00Z</dcterms:created>
  <dc:creator>Пользователь</dc:creator>
  <dc:description/>
  <cp:keywords/>
  <dc:language>en-US</dc:language>
  <cp:lastModifiedBy>Анна</cp:lastModifiedBy>
  <cp:lastPrinted>2016-10-17T15:11:00Z</cp:lastPrinted>
  <dcterms:modified xsi:type="dcterms:W3CDTF">2017-04-05T11:28:00Z</dcterms:modified>
  <cp:revision>4</cp:revision>
  <dc:subject/>
  <dc:title/>
</cp:coreProperties>
</file>